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2003 AB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  <w:br/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2003 BC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 AB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2008 BC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07:00Z</dcterms:created>
  <dc:creator>Brian Wagner</dc:creator>
  <dc:description/>
  <cp:keywords/>
  <dc:language>en-US</dc:language>
  <cp:lastModifiedBy>Brian Wagner</cp:lastModifiedBy>
  <dcterms:modified xsi:type="dcterms:W3CDTF">2011-04-18T13:07:00Z</dcterms:modified>
  <cp:revision>2</cp:revision>
  <dc:subject/>
  <dc:title>1997 AB Multiple Choice</dc:title>
</cp:coreProperties>
</file>